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вета депутатов муниципального </w:t>
      </w:r>
    </w:p>
    <w:p>
      <w:pPr>
        <w:pStyle w:val="Normal"/>
        <w:spacing w:before="0" w:after="0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Печатники </w:t>
      </w:r>
      <w:bookmarkStart w:id="0" w:name="_Hlk121144139"/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0"/>
        </w:rPr>
        <w:t>11 октября 2022 года № 2/6</w:t>
      </w:r>
    </w:p>
    <w:p>
      <w:pPr>
        <w:pStyle w:val="Normal"/>
        <w:spacing w:before="0" w:after="0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пунктом 8 статьи 8 Закона города Москвы от 6 ноября 2002 года №56 </w:t>
      </w:r>
      <w:r>
        <w:rPr>
          <w:bCs/>
          <w:sz w:val="28"/>
          <w:szCs w:val="28"/>
        </w:rPr>
        <w:t xml:space="preserve">«Об организации местного самоуправления в городе Москве», со статьей пунктом 2 статьи 6 </w:t>
      </w:r>
      <w:r>
        <w:rPr>
          <w:sz w:val="28"/>
          <w:szCs w:val="28"/>
        </w:rPr>
        <w:t xml:space="preserve">Устава муниципального округа Печатники в городе Москве и разделом 3 Порядка установления </w:t>
      </w:r>
      <w:r>
        <w:rPr>
          <w:spacing w:val="-1"/>
          <w:sz w:val="28"/>
          <w:szCs w:val="28"/>
        </w:rPr>
        <w:t>местных праздников</w:t>
      </w:r>
      <w:r>
        <w:rPr>
          <w:sz w:val="28"/>
          <w:szCs w:val="28"/>
        </w:rPr>
        <w:t xml:space="preserve"> и организации местных праздничных и иных зрелищных мероприятий в муниципальном округе Печатники, утвержденном решением Совета депутатов муниципального округа Печатники от 16 июля 2013 года №13/7, </w:t>
      </w:r>
      <w:r>
        <w:rPr>
          <w:b/>
          <w:sz w:val="28"/>
          <w:szCs w:val="28"/>
        </w:rPr>
        <w:t>Совет депутатов 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е в решение Совета депутатов Совета депутатов муниципального округа Печатники</w:t>
      </w:r>
      <w:r>
        <w:rPr/>
        <w:t xml:space="preserve"> </w:t>
      </w:r>
      <w:r>
        <w:rPr>
          <w:sz w:val="28"/>
          <w:szCs w:val="28"/>
        </w:rPr>
        <w:t>от 11 октября 2022 года № 2/6 «Об утверждении перечня местных публичных мероприятий (местных праздничных и иных зрелищных мероприятий), проводимых аппаратом Совета депутатов муниципального округа Печатники в 2023 году», изложив приложение в новой редакции согласно приложению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бюллетене «Московский муниципальный вестник» и разместить на официальном сайте муниципального округа Печатник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chatn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  <w:tab/>
        <w:tab/>
        <w:t>Контроль за выполнением настоящего решения возложить на главу муниципального округа Печатники Урюпина А.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руга Печатники</w:t>
        <w:tab/>
        <w:t xml:space="preserve">                                                                  А.А. Урюп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3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круга Печатники </w:t>
      </w:r>
    </w:p>
    <w:p>
      <w:pPr>
        <w:pStyle w:val="Normal"/>
        <w:spacing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17 октября  2023 года № </w:t>
      </w:r>
    </w:p>
    <w:p>
      <w:pPr>
        <w:pStyle w:val="Normal"/>
        <w:spacing w:before="0" w:after="0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536" w:hanging="0"/>
        <w:rPr/>
      </w:pPr>
      <w:bookmarkStart w:id="1" w:name="_Hlk121144368"/>
      <w:bookmarkEnd w:id="1"/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муниципального округа Печатники </w:t>
        <w:br/>
        <w:t>от 11 октября 2022 года №2/6</w:t>
      </w:r>
    </w:p>
    <w:p>
      <w:pPr>
        <w:pStyle w:val="Normal"/>
        <w:spacing w:before="0" w:after="0"/>
        <w:ind w:left="4536" w:hanging="0"/>
        <w:rPr>
          <w:sz w:val="26"/>
          <w:szCs w:val="26"/>
        </w:rPr>
      </w:pPr>
      <w:r>
        <w:rPr>
          <w:sz w:val="26"/>
          <w:szCs w:val="26"/>
        </w:rPr>
      </w:r>
      <w:bookmarkStart w:id="2" w:name="_Hlk121144368"/>
      <w:bookmarkStart w:id="3" w:name="_Hlk121144368"/>
      <w:bookmarkEnd w:id="3"/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Перечень местных публичных мероприятий (местных праздничных и иных зрелищных мероприятий), проводимых аппаратом Совета депутатов муниципального округа Печатники в 2023 </w:t>
      </w:r>
      <w:r>
        <w:rPr/>
        <w:t>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910"/>
        <w:gridCol w:w="25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ного публичного мероприя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риентировочный период проведения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 по военно-патриотическому воспитанию граждан Российской Федерации, проживающих на территории муниципального округ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е для ветеранов Великой Отечественной Войны, общественных организаций и жителей муниципального округа Печатники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«Мы Помним. Мы Гордимся.»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-ма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для допризывной молодежи муниципального округа Печатники «Служу России!» в рамках призывных кампан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, октябрь-ноябрь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рганизация местных праздничных и иных зрелищных мероприятий, развитие местных традиций и об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в рамках празднования Дня муниципального округа Печатни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е для работников учреждений медицины, социальной защиты населения, образования и культуры муниципального округа Печатники «Труд на благо печатниковцев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юнь – авгус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ый конкурс благоустройства подъездов и озеленения придомовых территорий «Зеленый двор - 2023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юнь – сентябрь</w:t>
            </w:r>
          </w:p>
        </w:tc>
      </w:tr>
      <w:tr>
        <w:trPr>
          <w:trHeight w:val="1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Фестиваль молодежной культуры муниципального округа Печатни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гус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здничное мероприятие для жителей муниципального округа Печатники «Вместе встретим Новый год!»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ные поздравления жителей муниципального округа Печатники и иные мероприятиям к   торжественным, праздничным и памятным дата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</w:tr>
    </w:tbl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684" w:hanging="504"/>
      </w:pPr>
      <w:rPr>
        <w:sz w:val="18"/>
        <w:b w:val="false"/>
        <w:szCs w:val="1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Название Знак"/>
    <w:qFormat/>
    <w:rPr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ind w:right="10" w:firstLine="360"/>
      <w:jc w:val="center"/>
      <w:textAlignment w:val="baseline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 шрифт"/>
    <w:basedOn w:val="Normal"/>
    <w:qFormat/>
    <w:pPr>
      <w:shd w:fill="FFFFFF" w:val="clear"/>
      <w:spacing w:lineRule="exact" w:line="322" w:before="100" w:after="0"/>
      <w:ind w:right="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41:00Z</dcterms:created>
  <dc:creator>Rudakova</dc:creator>
  <dc:description/>
  <cp:keywords/>
  <dc:language>en-US</dc:language>
  <cp:lastModifiedBy>RUDAKOVA</cp:lastModifiedBy>
  <cp:lastPrinted>2023-04-05T10:38:00Z</cp:lastPrinted>
  <dcterms:modified xsi:type="dcterms:W3CDTF">2023-10-12T08:36:00Z</dcterms:modified>
  <cp:revision>3</cp:revision>
  <dc:subject/>
  <dc:title/>
</cp:coreProperties>
</file>